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26 жовтня  2023 року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омишина Б.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раховуючи лист управління соціального захисту населення Львівської РДА, щодо зняття з квартирного обліку інваліда війни ІІ-ої групи Хомишина Б.І., 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Зняти з обліку громадян, які потребують покращення житлових умо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мишина Богдана Івановича, інваліда війни ІІ-ої групи,   у зв’язку із покращенням житлових умов, а саме - надана компенсація за належні до отримання жилі приміщення,  відповідно до Постанови Кабінету Міністрів України від 28.03.2018 р. № 214 та придбано житловий будинок загальною площею 250,3 кв.м. та житловою площею – 155 кв.м. в м. Городок вул. Підгір’я, 86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лист управління соціального захисту населення Львівської РДА та витяг з державного реєстру речових прав від 04 жовтня 2023 року №349163514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діловодства та документообігу                    Голобородько О.О., внести зміни в список осіб потребуючих покращення житлових умов 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В. Ременяк 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55:00Z</dcterms:created>
  <dc:creator>MRada</dc:creator>
  <dc:description/>
  <cp:keywords/>
  <dc:language>en-US</dc:language>
  <cp:lastModifiedBy>Оля Голобородько</cp:lastModifiedBy>
  <cp:lastPrinted>2023-10-23T09:33:00Z</cp:lastPrinted>
  <dcterms:modified xsi:type="dcterms:W3CDTF">2023-10-23T06:47:00Z</dcterms:modified>
  <cp:revision>4</cp:revision>
  <dc:subject/>
  <dc:title>У К Р А Ї  Н А</dc:title>
</cp:coreProperties>
</file>